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91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338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893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650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556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552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302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0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746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0019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270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654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2257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945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317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184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171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