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527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754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610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0320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244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874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226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2436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767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620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455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485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834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65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958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