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99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50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702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080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528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133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456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596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234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338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128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123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551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