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555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975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706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921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250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142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518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571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167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529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241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027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253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412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062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195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093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