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6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5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85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61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1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56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7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8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821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4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603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57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362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092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764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