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16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589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34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885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00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238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880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76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225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953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77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668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531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