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75280678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02231753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33188318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91164149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15583515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95749820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6030216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33905337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02442379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86217504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4403512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6493406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18134604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9352502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30137630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49191786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70407428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