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11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836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20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43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24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523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250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026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949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20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17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40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647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45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37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