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617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264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920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611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955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759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498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766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009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062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112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190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870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