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59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575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09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2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825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990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76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4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5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8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2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05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24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42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19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66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2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