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86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282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59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13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72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111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18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61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300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825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35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29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23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936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740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