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399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81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183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781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648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660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526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421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286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222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069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062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263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