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570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165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829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567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973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828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602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806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498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657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202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831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044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922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916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05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1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