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176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714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5263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900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375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066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89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706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722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1819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968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109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8485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037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44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