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24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15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87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019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976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9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33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41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83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270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86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06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54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