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701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189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042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248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940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311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859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180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163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554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59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525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189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916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4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082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011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