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657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5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380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084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210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451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814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465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836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954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834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480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310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72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036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