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419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23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810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947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787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70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144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971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726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669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21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23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875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