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516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611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464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65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167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404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27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75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482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831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24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47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8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77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074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13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928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