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20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56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15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2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57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73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13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57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46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35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788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335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113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54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27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