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7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411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10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52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81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36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77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93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128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31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3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22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