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425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398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50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408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849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909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889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688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78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196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327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379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83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799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007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80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323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