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534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487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65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566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400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00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95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531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362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836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706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502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643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716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527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