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491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362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784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4124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3889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6605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7744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1389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6957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5439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92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1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1259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