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418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650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64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776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476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18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23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800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044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09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378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476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615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366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005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883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171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