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136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4257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3578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2354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3320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577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4102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1089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308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7739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4839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4345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7052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267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6964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