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20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888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905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978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92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0607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9481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945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5760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5445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7499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526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84410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