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067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208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7618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1906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70245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7880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807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4289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24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640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5775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8231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7592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51371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671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3540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265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