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682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7639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7909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0573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1691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5653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1272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564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0384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578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684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7966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4011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45384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2419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