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89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8789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62521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3048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124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3217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1870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48008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4761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49561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964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66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83527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