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82266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11196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1896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2042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22678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4864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9735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2667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69947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5436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757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8240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93700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6958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30903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6673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92152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