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66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4748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98572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22449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5623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921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5746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9800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9079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19698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70445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75632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44310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2413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3917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