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7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98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68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3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6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168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54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08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3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67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9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4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86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