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943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651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99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073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585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64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939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601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680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217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716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820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582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408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34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564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600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