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200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579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3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105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542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838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381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325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953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2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47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534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167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062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80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