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998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548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852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408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261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28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940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118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576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87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252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188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258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