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620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776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5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985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867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568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26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82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24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80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75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9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22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97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804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440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51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