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47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234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187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684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112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287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272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68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59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38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27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46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995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706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08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