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044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321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1347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466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5396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3802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138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9983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93386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3898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003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7353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06991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