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8335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991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9373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64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900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063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09427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4171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6316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778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326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616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03297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3085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1826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7870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1321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