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2615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1483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85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6872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701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0168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128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4337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4848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7293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9381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635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113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72182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095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