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3039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8224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3522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6914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430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0719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237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778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465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3941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06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147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214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