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7196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60854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49315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57493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9643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5888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848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05267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650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40796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51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1279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2435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9706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2718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813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4847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