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4486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955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9831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9935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526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729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72145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519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962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915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6821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732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6832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902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7413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