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720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202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910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710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325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547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695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997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066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765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20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219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413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