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6700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5304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54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511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501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874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8859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958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335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4133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746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763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076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5472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44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8950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51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