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8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60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72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521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91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18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2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70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42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67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467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58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80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57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81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