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321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81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96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87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608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160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677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106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060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832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157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5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110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