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901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273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289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932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086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107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424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083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056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361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582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578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617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866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927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044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45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