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8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12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77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98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529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3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7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11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733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43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4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65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22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88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